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підписання додаткової угоди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договору про постачання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ичної енерг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Постанову Національної комісії, що здійснює державне реагування у сферах енергетики та комунальних послуг №26174 від 29.10.2015 року. Враховуючи зміни до правил користування електричною енергією та керуючись п.43 ст.26 Закону України “Про місцеве самоврядування в Україні” 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передбачену 100% передоплату в додатковій угоді №4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серпня 2016 року з ПАТ “Чернігівобленерго ВП Бахмацький РЕ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бюджету, комунальної власності та соціально-економічного  розвитку територі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dc:language>en-US</dc:language>
  <cp:lastModifiedBy>Customer</cp:lastModifiedBy>
  <cp:lastPrinted>2016-11-03T09:00:00Z</cp:lastPrinted>
  <dcterms:modified xsi:type="dcterms:W3CDTF">2014-10-29T15:18:00Z</dcterms:modified>
  <cp:revision>33</cp:revision>
  <dc:subject/>
  <dc:title/>
</cp:coreProperties>
</file>